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72" w:leader="dot"/>
              <w:tab w:val="right" w:pos="9638" w:leader="dot"/>
            </w:tabs>
            <w:rPr/>
          </w:pPr>
          <w:r>
            <w:fldChar w:fldCharType="begin"/>
          </w:r>
          <w:r>
            <w:rPr>
              <w:rFonts w:eastAsia="Calibri" w:cs="Calibri"/>
            </w:rPr>
            <w:instrText xml:space="preserve"> TOC </w:instrText>
          </w:r>
          <w:r>
            <w:rPr>
              <w:rFonts w:eastAsia="Calibri" w:cs="Calibri"/>
            </w:rPr>
            <w:fldChar w:fldCharType="separate"/>
          </w:r>
          <w:r>
            <w:rPr>
              <w:rFonts w:eastAsia="Calibri" w:cs="Calibri"/>
            </w:rPr>
            <w:t xml:space="preserve"> </w:t>
          </w:r>
          <w:r>
            <w:rPr/>
            <w:t>1. PRZEDMIOT I ZAKRES OPRACOWANIA</w:t>
            <w:tab/>
          </w:r>
          <w:hyperlink w:anchor="__RefHeading__136_113673480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right" w:pos="9072" w:leader="dot"/>
              <w:tab w:val="right" w:pos="9638" w:leader="dot"/>
            </w:tabs>
            <w:rPr/>
          </w:pPr>
          <w:r>
            <w:rPr>
              <w:rFonts w:eastAsia="Calibri" w:cs="Calibri"/>
            </w:rPr>
            <w:t xml:space="preserve"> </w:t>
          </w:r>
          <w:r>
            <w:rPr/>
            <w:t>2. PODSTAWA OPRACOWANIA</w:t>
            <w:tab/>
          </w:r>
          <w:hyperlink w:anchor="__RefHeading__138_113673480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right" w:pos="9072" w:leader="dot"/>
              <w:tab w:val="right" w:pos="9638" w:leader="dot"/>
            </w:tabs>
            <w:rPr/>
          </w:pPr>
          <w:r>
            <w:rPr>
              <w:rFonts w:eastAsia="Calibri" w:cs="Calibri"/>
            </w:rPr>
            <w:t xml:space="preserve"> </w:t>
          </w:r>
          <w:r>
            <w:rPr/>
            <w:t>3. ZAKRES</w:t>
            <w:tab/>
          </w:r>
          <w:hyperlink w:anchor="__RefHeading__140_113673480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right" w:pos="9072" w:leader="dot"/>
              <w:tab w:val="right" w:pos="9638" w:leader="dot"/>
            </w:tabs>
            <w:rPr/>
          </w:pPr>
          <w:r>
            <w:rPr>
              <w:rFonts w:eastAsia="Calibri" w:cs="Calibri"/>
            </w:rPr>
            <w:t xml:space="preserve"> </w:t>
          </w:r>
          <w:r>
            <w:rPr/>
            <w:t>4. SPOSÓB UKŁADANIA KABLI</w:t>
            <w:tab/>
          </w:r>
          <w:hyperlink w:anchor="__RefHeading__142_113673480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right" w:pos="9072" w:leader="dot"/>
              <w:tab w:val="right" w:pos="9638" w:leader="dot"/>
            </w:tabs>
            <w:rPr/>
          </w:pPr>
          <w:r>
            <w:rPr>
              <w:rFonts w:eastAsia="Calibri" w:cs="Calibri"/>
            </w:rPr>
            <w:t xml:space="preserve"> </w:t>
          </w:r>
          <w:r>
            <w:rPr/>
            <w:t>5. OCHRONA OD PORAŻEŃ PRĄDEM ELEKTRYCZNYM</w:t>
            <w:tab/>
          </w:r>
          <w:hyperlink w:anchor="__RefHeading__144_113673480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right" w:pos="9072" w:leader="dot"/>
              <w:tab w:val="right" w:pos="9638" w:leader="dot"/>
            </w:tabs>
            <w:rPr/>
          </w:pPr>
          <w:r>
            <w:rPr>
              <w:rFonts w:eastAsia="Calibri" w:cs="Calibri"/>
            </w:rPr>
            <w:t xml:space="preserve"> </w:t>
          </w:r>
          <w:r>
            <w:rPr/>
            <w:t>6. POMIARY ODBIORCZE</w:t>
            <w:tab/>
          </w:r>
          <w:hyperlink w:anchor="__RefHeading__146_113673480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right" w:pos="9072" w:leader="dot"/>
              <w:tab w:val="right" w:pos="9638" w:leader="dot"/>
            </w:tabs>
            <w:rPr/>
          </w:pPr>
          <w:r>
            <w:rPr>
              <w:rFonts w:eastAsia="Calibri" w:cs="Calibri"/>
            </w:rPr>
            <w:t xml:space="preserve"> </w:t>
          </w:r>
          <w:r>
            <w:rPr/>
            <w:t>7. UWAGI KOŃCOWE</w:t>
            <w:tab/>
          </w:r>
          <w:hyperlink w:anchor="__RefHeading__148_113673480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right" w:pos="9072" w:leader="dot"/>
              <w:tab w:val="right" w:pos="9638" w:leader="dot"/>
            </w:tabs>
            <w:rPr/>
          </w:pPr>
          <w:r>
            <w:rPr>
              <w:rFonts w:eastAsia="Calibri" w:cs="Calibri"/>
            </w:rPr>
            <w:t xml:space="preserve"> </w:t>
          </w:r>
          <w:r>
            <w:rPr/>
            <w:t>8. INFORMACJE DOT. BEZPIECZEŃSTWA I OCHRONY ZDROWIA NA BUDOWIE</w:t>
            <w:tab/>
          </w:r>
          <w:hyperlink w:anchor="__RefHeading__150_1136734800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tLeast" w:line="100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sz w:val="22"/>
          <w:szCs w:val="22"/>
          <w:lang w:eastAsia="zxx"/>
        </w:rPr>
      </w:pPr>
      <w:r>
        <w:rPr>
          <w:b/>
          <w:bCs/>
          <w:sz w:val="24"/>
          <w:szCs w:val="24"/>
        </w:rPr>
        <w:t>Spis załączników</w:t>
      </w:r>
    </w:p>
    <w:p>
      <w:pPr>
        <w:pStyle w:val="Normal"/>
        <w:tabs>
          <w:tab w:val="clear" w:pos="708"/>
          <w:tab w:val="right" w:pos="9354" w:leader="dot"/>
        </w:tabs>
        <w:spacing w:lineRule="atLeast" w:line="10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sz w:val="22"/>
          <w:szCs w:val="22"/>
          <w:lang w:eastAsia="zxx"/>
        </w:rPr>
        <w:t>DECYZJA mgr inż. Kamil Buczkowski, ZAP/0240/PWBE/15</w:t>
        <w:tab/>
        <w:t>Załącznik 1</w:t>
        <w:br/>
        <w:t>ZAŚWIADCZENIE mgr inż. Kamil Buczkowski ZAP/IE/0115/16</w:t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  <w:t>DECYZJA mgr inż. Piotr Markowski, ZAP/0218/POOE/11</w:t>
        <w:tab/>
        <w:t>Załącznik 2</w:t>
        <w:br/>
        <w:t>ZAŚWIADCZENIE mgr inż. Piotr Markowski, ZAP/IE/0278/11</w:t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  <w:t>Warunki likwidacji kolizji</w:t>
        <w:tab/>
        <w:t>Załącznik 3</w:t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  <w:t>Uzgodnienie usunięcia kolizji Enea Oświetlenie/OS/R6/1384/2016</w:t>
        <w:tab/>
        <w:t>Załącznik 4</w:t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sz w:val="22"/>
          <w:szCs w:val="22"/>
          <w:lang w:eastAsia="zxx"/>
        </w:rPr>
      </w:pPr>
      <w:r>
        <w:rPr>
          <w:b/>
          <w:bCs/>
          <w:sz w:val="24"/>
          <w:szCs w:val="24"/>
        </w:rPr>
        <w:t>Spis rysunków</w:t>
      </w:r>
    </w:p>
    <w:p>
      <w:pPr>
        <w:pStyle w:val="Normal"/>
        <w:tabs>
          <w:tab w:val="clear" w:pos="708"/>
          <w:tab w:val="right" w:pos="9354" w:leader="dot"/>
        </w:tabs>
        <w:spacing w:lineRule="atLeast" w:line="10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sz w:val="22"/>
          <w:szCs w:val="22"/>
          <w:lang w:eastAsia="zxx"/>
        </w:rPr>
        <w:t>PLANSZA ZAGOSPODAROWANIA TERENU</w:t>
        <w:tab/>
        <w:t>Rysunek IEZ1</w:t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  <w:t>SCHEMAT PRZEBUDOWY OŚWIETLENIA</w:t>
        <w:tab/>
        <w:t>Rysunek IEZ2</w:t>
        <w:br/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right" w:pos="9354" w:leader="dot"/>
        </w:tabs>
        <w:spacing w:lineRule="atLeast" w:line="100" w:before="0" w:after="0"/>
        <w:jc w:val="left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color w:val="auto"/>
          <w:sz w:val="22"/>
          <w:szCs w:val="22"/>
          <w:lang w:val="pl-PL" w:eastAsia="zxx" w:bidi="ar-SA"/>
        </w:rPr>
      </w:r>
    </w:p>
    <w:p>
      <w:pPr>
        <w:pStyle w:val="Heading1"/>
        <w:rPr/>
      </w:pPr>
      <w:bookmarkStart w:id="0" w:name="__RefHeading__48_1403042915"/>
      <w:bookmarkStart w:id="1" w:name="__RefHeading__28_1186864131"/>
      <w:bookmarkStart w:id="2" w:name="__RefHeading__2681_1226960193"/>
      <w:bookmarkStart w:id="3" w:name="__RefHeading__1588_1226960193"/>
      <w:bookmarkStart w:id="4" w:name="__RefHeading__8999_2147071903"/>
      <w:bookmarkStart w:id="5" w:name="_GoBack"/>
      <w:bookmarkStart w:id="6" w:name="__RefHeading__516_1819913933"/>
      <w:bookmarkStart w:id="7" w:name="__RefHeading__155_733575246"/>
      <w:bookmarkStart w:id="8" w:name="__RefHeading__123_1069705842"/>
      <w:bookmarkStart w:id="9" w:name="__RefHeading__136_113673480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t>PRZEDMIOT I ZAKRES OPRACOWANIA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TEAMT OPRACOWANIA: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none"/>
        </w:rPr>
        <w:t>Przebudowa mostu w ciągu ul. Mickiewicza w Chojnie, wraz z dojazdami o długości ok. 500 mb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ADRES INWESTYCJ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</w:rPr>
        <w:t>Obręb NR 002 Chojna: 111/2; 154; 155; 49; 122/1; 7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single"/>
        </w:rPr>
        <w:t>78; 135/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</w:rPr>
        <w:t>Jednostka ewidencyjna: 320603_4, Chojna-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</w:rPr>
        <w:t>działki przeznaczone pod inwestycję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single"/>
        </w:rPr>
        <w:t>działki przeznaczone do czasowego zajęcia na czas robót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INWESTOR: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StrongEmphasis"/>
          <w:rFonts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Powiat Gryfiński reprezentowany przez </w:t>
        <w:br/>
        <w:t>Zarząd Powiatu w Gryfinie</w:t>
        <w:br/>
        <w:t>ul. 11 Listopada 16D</w:t>
        <w:br/>
        <w:t>74-101 Gryfin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AKRE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swym zakresem obejmuje poprawę oświetlenia fragmentu przebudowywanej ulicy oraz miejsca do czerpania wody do celów p.poż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0" w:name="__RefHeading__50_1403042915"/>
      <w:bookmarkStart w:id="11" w:name="__RefHeading__30_1186864131"/>
      <w:bookmarkStart w:id="12" w:name="__RefHeading__2683_1226960193"/>
      <w:bookmarkStart w:id="13" w:name="__RefHeading__1590_1226960193"/>
      <w:bookmarkStart w:id="14" w:name="__RefHeading__518_1819913933"/>
      <w:bookmarkStart w:id="15" w:name="__RefHeading__157_733575246"/>
      <w:bookmarkStart w:id="16" w:name="__RefHeading__125_1069705842"/>
      <w:bookmarkStart w:id="17" w:name="__RefHeading__138_1136734800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Calibri" w:ascii="Calibri" w:hAnsi="Calibri"/>
          <w:sz w:val="22"/>
          <w:szCs w:val="22"/>
        </w:rPr>
        <w:t>PODSTAWA OPRACOWANIA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Inwestorem, a Projektantem;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cepcja rozwiązań techniczno-technologicznych oraz ustalenia pomiędzy Inwestorem, a Projektantem;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y branżowe;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i, karty katalogowe producentów;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techniczne likwidacji kolizji oraz wymagania ENEA Oświetlenie dot. sieci oświetlenia ulic;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e usunięcia kolizji Enea Oświetlenia/OS/R6/1384/2016;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ujące przepisy i normy, w tym:</w:t>
      </w:r>
    </w:p>
    <w:p>
      <w:pPr>
        <w:pStyle w:val="TextBody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76/E-05125 „Elektroenergetyczne i sygnalizacyjne linie kablowe. Projektowanie i budowa”</w:t>
      </w:r>
    </w:p>
    <w:p>
      <w:pPr>
        <w:pStyle w:val="TextBody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SEP-N-004 „Elektroenergetyczne i sygnalizacyjne linie kablowe. Projektowanie i budowa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8" w:name="__RefHeading__52_1403042915"/>
      <w:bookmarkStart w:id="19" w:name="__RefHeading__32_1186864131"/>
      <w:bookmarkStart w:id="20" w:name="__RefHeading__520_1819913933"/>
      <w:bookmarkStart w:id="21" w:name="__RefHeading__159_733575246"/>
      <w:bookmarkStart w:id="22" w:name="__RefHeading__127_1069705842"/>
      <w:bookmarkStart w:id="23" w:name="__RefHeading__140_1136734800"/>
      <w:bookmarkEnd w:id="18"/>
      <w:bookmarkEnd w:id="19"/>
      <w:bookmarkEnd w:id="20"/>
      <w:bookmarkEnd w:id="21"/>
      <w:bookmarkEnd w:id="22"/>
      <w:bookmarkEnd w:id="23"/>
      <w:r>
        <w:rPr>
          <w:rFonts w:cs="Calibri" w:ascii="Calibri" w:hAnsi="Calibri"/>
          <w:sz w:val="22"/>
          <w:szCs w:val="22"/>
        </w:rPr>
        <w:t>ZAKRES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rzebudową mostu w ciągu ulicy Mickiewicza w Chojnie, wraz z dojazdami, projektuje się wymianę istniejącego słupa wraz z oprawą oświetlenia ulicznego. Projektowany słup wraz z oprawą należy zasilić z istniejącego słupa linii napowietrznej, znajdującego się po drugiej stronie ulicy, linią kablową YAKY4x25mm. Obecnie istniejący słup zasilany jest linią napowietrzą, którą należy zlikwidować.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uje się zabudowę oprawy oświetleniowej typu: SGS 305 TP PE ze źródłem światła sodowym 1xSON-T+ 150W na słupie okrągłym, stalowym, stożkowym 80-3 + wysięgnik h=0,75m, l=1,5m, 15°. Projektowany słup należy uziemić uziomem pogrążanym R&lt;10 om. Całość prac wykonać zgodnie z obowiązującymi przepisami, normami oraz wymaganiami ENEA Oświetlenie dot. sieci oświetlenia uli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4" w:name="__RefHeading__54_1403042915"/>
      <w:bookmarkStart w:id="25" w:name="__RefHeading__34_1186864131"/>
      <w:bookmarkStart w:id="26" w:name="__RefHeading__2685_1226960193"/>
      <w:bookmarkStart w:id="27" w:name="__RefHeading__1594_1226960193"/>
      <w:bookmarkStart w:id="28" w:name="__RefHeading__522_1819913933"/>
      <w:bookmarkStart w:id="29" w:name="__RefHeading__161_733575246"/>
      <w:bookmarkStart w:id="30" w:name="__RefHeading__129_1069705842"/>
      <w:bookmarkStart w:id="31" w:name="__RefHeading__142_1136734800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Calibri" w:ascii="Calibri" w:hAnsi="Calibri"/>
          <w:sz w:val="22"/>
          <w:szCs w:val="22"/>
        </w:rPr>
        <w:t>SPOSÓB UKŁADANIA KABLI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ębokość ułożenia kabla 1 kV w ziemi mierzona od powierzchni ziemi do górnej powierzchni kabla powinna wynosić co najmniej 0,7m pod trawnikiem oraz min. 0,5m pod chodnikiem. Kabel przy zbliżeniach z istniejącą podziemną infrastrukturą techniczną należy układać w rurze linią falistą (zapas 3%). Ułożoną rurę należy zasypać warstwą piasku o grubości, co najmniej 10cm, następnie warstwą gruntu rodzimego o grubości co najmniej 20cm, a następnie przykryć folią o szerokości nie mniejszej niż 20cm. Grubość folii powinna wynosić co najmniej 0,5mm. Kolor folii – niebiesk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MS Mincho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u w:val="none"/>
        </w:rPr>
      </w:pPr>
      <w:r>
        <w:rPr>
          <w:rFonts w:cs="Calibri" w:ascii="Calibri" w:hAnsi="Calibri"/>
        </w:rPr>
        <w:t>Kabel zaopatrzyć na całej długości w trwałe oznaczniki rozmieszczone w odstępach nie większych niż 10m oraz w miejscach charakterystycznych, np. przy skrzyżowaniach, wejściach do słupa i rur ochronnych.</w:t>
      </w:r>
    </w:p>
    <w:p>
      <w:pPr>
        <w:pStyle w:val="Normal"/>
        <w:rPr>
          <w:rFonts w:ascii="Calibri" w:hAnsi="Calibri" w:cs="Calibri"/>
          <w:spacing w:val="10"/>
          <w:lang w:eastAsia="zh-CN"/>
        </w:rPr>
      </w:pPr>
      <w:r>
        <w:rPr>
          <w:rFonts w:eastAsia="MS Mincho" w:cs="Calibri" w:ascii="Calibri" w:hAnsi="Calibri"/>
          <w:b w:val="false"/>
          <w:bCs w:val="false"/>
          <w:i w:val="false"/>
          <w:iCs w:val="false"/>
          <w:strike w:val="false"/>
          <w:dstrike w:val="false"/>
          <w:u w:val="none"/>
        </w:rPr>
        <w:t>Na oznacznikach należy umieścić trwałe napisy zawierające co najmniej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spacing w:val="10"/>
          <w:lang w:eastAsia="zh-CN"/>
        </w:rPr>
        <w:t>typ kabla, np. [YAKY 4x25mm</w:t>
      </w:r>
      <w:r>
        <w:rPr>
          <w:rFonts w:cs="Calibri" w:ascii="Calibri" w:hAnsi="Calibri"/>
          <w:spacing w:val="10"/>
          <w:vertAlign w:val="superscript"/>
          <w:lang w:eastAsia="zh-CN"/>
        </w:rPr>
        <w:t>2</w:t>
      </w:r>
      <w:r>
        <w:rPr>
          <w:rFonts w:cs="Calibri" w:ascii="Calibri" w:hAnsi="Calibri"/>
          <w:spacing w:val="10"/>
          <w:lang w:eastAsia="zh-CN"/>
        </w:rPr>
        <w:t>]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nak użytkownika kabla, [oświetlenie]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rok ułożenia kabla, [rok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rzyżowania i zbliżenia projektowanej linii kablowej z innymi urządzeniami i sieciami podziemnymi należy wykonać zgodnie z normą kablową nr N SEP-E-004. Pod ulicami przeznaczonymi do ruchu kołowego bądź wjazdami kabel układać na głębokości co najmniej 100cm w rurze ochronnej grubościennej o średnicy φ=110mm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bookmarkStart w:id="32" w:name="__RefHeading__56_1403042915"/>
      <w:bookmarkStart w:id="33" w:name="__RefHeading__36_1186864131"/>
      <w:bookmarkStart w:id="34" w:name="__RefHeading__2687_1226960193"/>
      <w:bookmarkStart w:id="35" w:name="__RefHeading__1596_1226960193"/>
      <w:bookmarkStart w:id="36" w:name="__RefHeading__524_1819913933"/>
      <w:bookmarkStart w:id="37" w:name="__RefHeading__163_733575246"/>
      <w:bookmarkStart w:id="38" w:name="__RefHeading__131_1069705842"/>
      <w:bookmarkStart w:id="39" w:name="__RefHeading__144_1136734800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rFonts w:cs="Calibri" w:ascii="Calibri" w:hAnsi="Calibri"/>
          <w:sz w:val="22"/>
          <w:szCs w:val="22"/>
        </w:rPr>
        <w:t>OCHRONA OD PORAŻEŃ PRĄDEM ELEKTRYCZNYM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unktu widzenia ochrony przeciwporażeniowej sieć odbiorcza będzie pracować w układzie TN-C z przewodem ochronno-neutralnym PEN. Przewód PEN należy uziemić możliwie najczęściej. Dla wszystkich odbiorów  projektuje się system prądu przemiennego 4-przewodowy (L1,L2,L3, PEN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bookmarkStart w:id="40" w:name="__RefHeading__58_1403042915"/>
      <w:bookmarkStart w:id="41" w:name="__RefHeading__38_1186864131"/>
      <w:bookmarkStart w:id="42" w:name="__RefHeading__2689_1226960193"/>
      <w:bookmarkStart w:id="43" w:name="__RefHeading__1598_1226960193"/>
      <w:bookmarkStart w:id="44" w:name="__RefHeading__526_1819913933"/>
      <w:bookmarkStart w:id="45" w:name="__RefHeading__165_733575246"/>
      <w:bookmarkStart w:id="46" w:name="__RefHeading__133_1069705842"/>
      <w:bookmarkStart w:id="47" w:name="__RefHeading__146_1136734800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cs="Calibri" w:ascii="Calibri" w:hAnsi="Calibri"/>
          <w:sz w:val="22"/>
          <w:szCs w:val="22"/>
        </w:rPr>
        <w:t>POMIARY ODBIORCZE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leży wykonać sprawdzenie odbiorcze. Wszystkie czynności, za pomocą których kontroluje się zgodność instalacji elektrycznej z odpowiednimi wymaganiami normy PN-HD 60364-6 powinny obejmować: oględziny, próby i protokołowa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lędziny należy wykonać przed próbami i powinny obejmować następujące sprawdz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posób ochrony przed porażeniem prądem elektrycznym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stępowanie przegród ogniowych i innych środków zapobiegających rozprzestrzenianiu się ognia oraz ochrony przed skutkami działania ciepła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obór przewodów z uwagi na obciążalności prądową i spadek napięcia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obór i nastawienie urządzeń zabezpieczających i sygnalizujących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stępowanie i prawidłowe umieszczenie właściwych urządzeń do odłączania izolacyjnego i łączenia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awidłowe oznaczenie przewodów neutralnych i ochronnych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zyłączenie łączników jednobiegunowych do przewodów fazowych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becność schematów, napisów ostrzegawczych lub innych podobnych informacji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znaczenie obwodów, urządzeń zabezpieczających przed prądem przetężeniowych, łączników, zacisków, itp.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prawność połączeń przewodów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stępowanie ciągłości przewodów ochronnych, w tym przewodów ochronnych połączeń wyrównawczych głównych i połączeń wyrównawczych dodatkowych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ostępność urządzeń, umożliwiająca wygodną obsługę, identyfikację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óby powinny obejmować czynności w następującej kolejnośc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iągłość przewodów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zystancja izolacji instalacji elektrycznej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chrona za pomocą SELV, PELV lub separacji elektrycznej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moczynne wyłączanie zasilania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chrona uzupełniająca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biegunowości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kolejności faz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y funkcjonalne i operacyjne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padek napięci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Lucida Sans Unicode" w:cs="Calibri"/>
          <w:color w:val="auto"/>
          <w:sz w:val="22"/>
          <w:szCs w:val="22"/>
          <w:lang w:val="pl-PL" w:eastAsia="en-US" w:bidi="en-US"/>
        </w:rPr>
      </w:pPr>
      <w:r>
        <w:rPr>
          <w:rFonts w:cs="Calibri" w:ascii="Calibri" w:hAnsi="Calibri"/>
        </w:rPr>
        <w:t>Po zakończeniu czynności sprawdzających należy sporządzić protokół odbiorczy. W protokole należy podać osobę lub osoby odpowiedzialne za bezpieczeństwo, budowę i sprawdzenie instalacji, uwzględniając indywidualną odpowiedzialność tych osób w stosunku do osoby zlecającej pracę.</w:t>
      </w:r>
    </w:p>
    <w:p>
      <w:pPr>
        <w:pStyle w:val="Normal"/>
        <w:rPr>
          <w:rFonts w:ascii="Calibri" w:hAnsi="Calibri" w:eastAsia="Lucida Sans Unicode" w:cs="Calibri"/>
          <w:color w:val="auto"/>
          <w:sz w:val="22"/>
          <w:szCs w:val="22"/>
          <w:lang w:val="pl-PL" w:eastAsia="en-US" w:bidi="en-US"/>
        </w:rPr>
      </w:pPr>
      <w:r>
        <w:rPr>
          <w:rFonts w:eastAsia="Lucida Sans Unicode" w:cs="Calibri" w:ascii="Calibri" w:hAnsi="Calibri"/>
          <w:color w:val="auto"/>
          <w:sz w:val="22"/>
          <w:szCs w:val="22"/>
          <w:lang w:val="pl-PL" w:eastAsia="en-US" w:bidi="en-US"/>
        </w:rPr>
        <w:t xml:space="preserve">Zaleca się sporządzenie protokołu według wzorów zgodnie z normą  PN-HD 60364-6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bookmarkStart w:id="48" w:name="__RefHeading__60_1403042915"/>
      <w:bookmarkStart w:id="49" w:name="__RefHeading__40_1186864131"/>
      <w:bookmarkStart w:id="50" w:name="__RefHeading__2691_1226960193"/>
      <w:bookmarkStart w:id="51" w:name="__RefHeading__1600_1226960193"/>
      <w:bookmarkStart w:id="52" w:name="__RefHeading__528_1819913933"/>
      <w:bookmarkStart w:id="53" w:name="__RefHeading__167_733575246"/>
      <w:bookmarkStart w:id="54" w:name="__RefHeading__135_1069705842"/>
      <w:bookmarkStart w:id="55" w:name="__RefHeading__148_1136734800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Calibri" w:ascii="Calibri" w:hAnsi="Calibri"/>
          <w:sz w:val="22"/>
          <w:szCs w:val="22"/>
        </w:rPr>
        <w:t>UWAGI KOŃCOWE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eastAsia="Lucida Sans Unicode" w:cs="Calibri" w:ascii="Calibri" w:hAnsi="Calibri"/>
          <w:color w:val="auto"/>
          <w:sz w:val="22"/>
          <w:szCs w:val="22"/>
          <w:lang w:val="pl-PL" w:eastAsia="en-US" w:bidi="en-US"/>
        </w:rPr>
        <w:t>Należy wykonać sprawdzenie odbiorcze. Wszystkie czynności, za pomocą których kontroluje się zgodność instalacji 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łość instalacji wykonać zgodnie z obowiązującymi normami i przepisami z zachowaniem przepisów BHP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stalacje elektryczne układać po wykonaniu głównych robót  budowlanych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ć pomiar rezystancji uziemienia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Zaproponowane w projekcie rozwiązania materiałowe, urządzenia, elementy i technologie należy traktować jako wymagany standard jakości, a nie wybór producenta. Dopuszcza się rozwiązania równorzędne pod warunkiem spełnienia założonych parametrów technicznych, estetycznych i formalno-prawnych zgodne z opisem technicznym rozwiązań materiał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10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</w:t>
        <w:tab/>
        <w:t xml:space="preserve">                       …......................................................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10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ojektował: mgr inż. Kamil Buczkowski</w:t>
        <w:tab/>
        <w:t xml:space="preserve"> </w:t>
        <w:tab/>
        <w:t xml:space="preserve"> </w:t>
        <w:tab/>
        <w:t>Sprawdził: mgr inż. Piotr Markowski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upr. proj. </w:t>
      </w:r>
      <w:r>
        <w:rPr>
          <w:rFonts w:eastAsia="MS Mincho" w:cs="Calibri" w:ascii="Calibri" w:hAnsi="Calibri"/>
          <w:b w:val="false"/>
          <w:bCs w:val="false"/>
          <w:i w:val="false"/>
          <w:iCs w:val="false"/>
          <w:smallCaps/>
          <w:sz w:val="22"/>
          <w:szCs w:val="22"/>
          <w:lang w:eastAsia="zxx"/>
        </w:rPr>
        <w:t>ZAP/0240/PWBE/15</w:t>
      </w:r>
      <w:r>
        <w:rPr>
          <w:rFonts w:cs="Calibri" w:ascii="Calibri" w:hAnsi="Calibri"/>
        </w:rPr>
        <w:tab/>
        <w:tab/>
        <w:tab/>
        <w:tab/>
        <w:t xml:space="preserve">       upr. proj. ZAP/0218/POOE/11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6" w:name="_GoBack"/>
      <w:bookmarkStart w:id="57" w:name="_GoBack"/>
      <w:bookmarkEnd w:id="57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RMACJE DOTYCZĄCE BEZPIECZEŃSTWA I OCHRONY ZDROWIA NA BUDOWIE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TEAMT OPRACOWANIA: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none"/>
        </w:rPr>
        <w:t>Przebudowa mostu w ciągu ul. Mickiewicza w Chojnie, wraz z dojazdami o długości ok. 500 mb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ADRES INWESTYCJ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</w:rPr>
        <w:t>Obręb NR 002 Chojna: 111/2; 154; 155; 49; 122/1; 7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single"/>
        </w:rPr>
        <w:t>78; 135/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</w:rPr>
        <w:t>Jednostka ewidencyjna: 320603_4, Chojna-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  <w:lang w:val="pl-PL" w:bidi="ar-SA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</w:rPr>
        <w:t>działki przeznaczone pod inwestycję</w:t>
      </w:r>
    </w:p>
    <w:p>
      <w:pPr>
        <w:pStyle w:val="Normal"/>
        <w:spacing w:lineRule="auto" w:line="360"/>
        <w:jc w:val="center"/>
        <w:rPr>
          <w:lang w:val="pl-PL" w:bidi="ar-SA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single"/>
          <w:lang w:val="pl-PL" w:bidi="ar-SA"/>
        </w:rPr>
        <w:t>działki przeznaczone do czasowego zajęcia na czas robót</w:t>
      </w:r>
    </w:p>
    <w:p>
      <w:pPr>
        <w:pStyle w:val="NormalnyWeb"/>
        <w:rPr>
          <w:lang w:val="pl-PL" w:bidi="ar-SA"/>
        </w:rPr>
      </w:pPr>
      <w:r>
        <w:rPr>
          <w:lang w:val="pl-PL" w:bidi="ar-SA"/>
        </w:rPr>
      </w:r>
    </w:p>
    <w:p>
      <w:pPr>
        <w:pStyle w:val="NormalnyWeb"/>
        <w:rPr>
          <w:lang w:val="pl-PL" w:bidi="ar-SA"/>
        </w:rPr>
      </w:pPr>
      <w:r>
        <w:rPr>
          <w:lang w:val="pl-PL" w:bidi="ar-SA"/>
        </w:rPr>
      </w:r>
    </w:p>
    <w:p>
      <w:pPr>
        <w:pStyle w:val="NormalnyWeb"/>
        <w:rPr>
          <w:lang w:val="pl-PL" w:bidi="ar-SA"/>
        </w:rPr>
      </w:pPr>
      <w:r>
        <w:rPr>
          <w:lang w:val="pl-PL" w:bidi="ar-SA"/>
        </w:rPr>
      </w:r>
    </w:p>
    <w:p>
      <w:pPr>
        <w:pStyle w:val="NormalnyWeb"/>
        <w:rPr>
          <w:lang w:val="pl-PL" w:bidi="ar-SA"/>
        </w:rPr>
      </w:pPr>
      <w:r>
        <w:rPr>
          <w:lang w:val="pl-PL" w:bidi="ar-SA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Opracował:</w:t>
        <w:tab/>
        <w:t>mgr inż. Kamil Buczkowski</w:t>
      </w:r>
    </w:p>
    <w:p>
      <w:pPr>
        <w:pStyle w:val="Normal"/>
        <w:rPr/>
      </w:pPr>
      <w:r>
        <w:rPr/>
        <w:tab/>
        <w:tab/>
        <w:tab/>
        <w:t xml:space="preserve">nr uprawnień budowlanych  </w:t>
      </w:r>
      <w:r>
        <w:rPr>
          <w:b/>
          <w:bCs/>
          <w:lang w:val="de-DE" w:eastAsia="zxx"/>
        </w:rPr>
        <w:t>ZAP/0240/PWBE/15</w:t>
      </w:r>
    </w:p>
    <w:p>
      <w:pPr>
        <w:pStyle w:val="Normal"/>
        <w:rPr/>
      </w:pPr>
      <w:r>
        <w:rPr/>
        <w:tab/>
        <w:tab/>
        <w:tab/>
        <w:t xml:space="preserve">w specjalności instalacyjnej w zakresie sieci, instalacji </w:t>
      </w:r>
    </w:p>
    <w:p>
      <w:pPr>
        <w:pStyle w:val="Normal"/>
        <w:rPr>
          <w:lang w:val="de-DE" w:eastAsia="en-US" w:bidi="ar-SA"/>
        </w:rPr>
      </w:pPr>
      <w:r>
        <w:rPr/>
        <w:tab/>
        <w:tab/>
        <w:tab/>
        <w:t>i urządzeń elektrycznych i elektroenergetycznych</w:t>
      </w:r>
    </w:p>
    <w:p>
      <w:pPr>
        <w:pStyle w:val="Normal"/>
        <w:rPr>
          <w:lang w:val="de-DE" w:eastAsia="en-US" w:bidi="ar-SA"/>
        </w:rPr>
      </w:pPr>
      <w:r>
        <w:rPr>
          <w:lang w:val="de-DE" w:eastAsia="en-US" w:bidi="ar-SA"/>
        </w:rPr>
      </w:r>
    </w:p>
    <w:p>
      <w:pPr>
        <w:pStyle w:val="Normal"/>
        <w:rPr>
          <w:lang w:val="de-DE" w:eastAsia="en-US" w:bidi="ar-SA"/>
        </w:rPr>
      </w:pPr>
      <w:r>
        <w:rPr>
          <w:lang w:val="de-DE" w:eastAsia="en-US" w:bidi="ar-SA"/>
        </w:rPr>
      </w:r>
    </w:p>
    <w:p>
      <w:pPr>
        <w:pStyle w:val="Normal"/>
        <w:rPr>
          <w:lang w:val="de-DE" w:eastAsia="en-US" w:bidi="ar-SA"/>
        </w:rPr>
      </w:pPr>
      <w:r>
        <w:rPr>
          <w:lang w:val="de-DE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8" w:name="__RefHeading__62_1403042915"/>
      <w:bookmarkStart w:id="59" w:name="__RefHeading__42_1186864131"/>
      <w:bookmarkStart w:id="60" w:name="__RefHeading__2693_1226960193"/>
      <w:bookmarkStart w:id="61" w:name="__RefHeading__530_1819913933"/>
      <w:bookmarkStart w:id="62" w:name="__RefHeading__169_733575246"/>
      <w:bookmarkStart w:id="63" w:name="__RefHeading__137_1069705842"/>
      <w:bookmarkStart w:id="64" w:name="__RefHeading__150_1136734800"/>
      <w:bookmarkEnd w:id="58"/>
      <w:bookmarkEnd w:id="59"/>
      <w:bookmarkEnd w:id="60"/>
      <w:bookmarkEnd w:id="61"/>
      <w:bookmarkEnd w:id="62"/>
      <w:bookmarkEnd w:id="63"/>
      <w:bookmarkEnd w:id="64"/>
      <w:r>
        <w:rPr/>
        <w:t>INFORMACJE DOT. BEZPIECZEŃSTWA I OCHRONY ZDROWIA NA BUDOWIE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/>
        <w:tab/>
      </w:r>
      <w:r>
        <w:rPr>
          <w:rFonts w:cs="Calibri" w:ascii="Calibri" w:hAnsi="Calibri"/>
          <w:sz w:val="22"/>
          <w:szCs w:val="22"/>
        </w:rPr>
        <w:t xml:space="preserve">Na podstawie ROZPORZĄDZENIE MINISTRA INFRASTRUKTURY z dnia 23 czerwca 2003 r (Dz. U. Nr 120, poz. 1126) w sprawie informacji dotyczącej bezpieczeństwa i ochrony zdrowia oraz planu bezpieczeństwa i ochrony zdrowia sporządzono niniejsze opracowania w zakresie objętym projektem branży elektrycznej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robót budowlanych wiąże się z narażeniem pracowników na oddziaływanie czynników niebezpiecznych, stwarza wiele potencjalnych możliwości występowania groźnych wypadków przy pracy i wymaga zachowywania na co dzień szczególnych zasad bezpieczeństwa i higieny pracy, regulowanych na ogół stosownymi aktami prawnymi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 odpowiedzialną za przestrzeganie przepisów BHP jest kierownik robót, który zapewnia: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cję  pracy w sposób gwarantujący  bezpieczne i higieniczne warunki pracy,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e przepisów oraz zasad bezpieczeństwa i higieny pracy, usuwanie stwierdzonych uchybień w tym zakresie oraz kontrolowanie wykonania przepisów,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ewnia wykonanie nakazów, wystąpień, decyzji i zarządzeń wydawanych przez organy nadzoru nad warunkami pracy 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, w zakresie niezbędnym do wykonywania ciążących na nim obowiązków, przepisy o ochronie pracy, w tym przepisy oraz zasady bezpieczeństwa i higieny pracy 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znajomienie pracowników z zakresem ich obowiązków, sposobem wykonywania pracy na wyznaczonych stanowiskach, w tym zapewnia przeszkolenie pracowników w zakresie bezpieczeństwa i higieny pracy przed dopuszczeniem ich do pracy oraz zapewnia prowadzenie okresowych szkoleń w tym zakresie. 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znacza koordynatora sprawującego nadzór nad bezpieczeństwem i higieną, w razie gdy jednocześnie w tym samym miejscu wykonują pracę pracownicy zatrudnieni przez różnych pracodawców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pracach na: słupach, masztach, konstrukcjach budowlanych bez stropów, a także przy ustawianiu lub rozbiórce rusztowań oraz przy pracach na drabinach i klamrach na wysokości powyżej 2 m nad poziomem terenu zewnętrznego lub podłogi należy w szczególności: 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prac sprawdzić stan techniczny konstrukcji lub urządzeń, na których mają być wykonywane prace, w tym ich stabilność, wytrzymałość na przewidywane obciążenie oraz zabezpieczenie przed nie przewidywaną zmianą położenia, a także stan techniczny stałych elementów konstrukcji lub urządzeń mających służyć do mocowania linek bezpieczeństwa,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ć stosowanie przez pracowników, odpowiedniego do rodzaju wykonywanych prac, sprzętu chroniącego przed upadkiem z wysokości jak: szelki bezpieczeństwa z linką bezpieczeństwa przymocowaną do stałych elementów konstrukcji, szelki bezpieczeństwa z pasem biodrowym (do prac w podparciu - na słupach, masztach itp.),</w:t>
        <w:tab/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ć stosowanie przez pracowników hełmów ochronnych przeznaczonych do prac na wysokości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obotach ziemnych  należy zapewnić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terenu budowy,  wykopu dla kabli oraz robót oraz fundamentowych pod maszty i słupy,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kowe zabezpieczenie ścian wykopu począwszy od 1m głębokości. </w:t>
        <w:br/>
        <w:t xml:space="preserve">poprzez wykonanie wykopu ze ścianami (skarpami) pochylonymi 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owanie  materiałów i urobku w odległości nie mniejszej niż 1 m od krawędzi wykopu,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wykopów sprzętem mechanicznym należy wyznaczyć strefę niebezpieczną związaną z pracą tych maszyn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budowlane prowadzić zgodnie z obowiązującymi przepisami a w szczególności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Infrastruktury z dnia 6 lutego 2003 w sprawie bezpieczeństwa i higieny pracy podczas robót budowlanych (Dz.U. z 2003 nr 47, poz.401) z późniejszymi zmianami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Pracy i Polityki Socjalnej z dnia 26 września 1997r.  w prawie ogólnych przepisów bezpieczeństwa i higieny pracy (Dz.U. z 1997r. 129, poz. 844) z późniejszymi zmianami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Gospodarki z dnia 17 września 1999r. W sprawie bezpieczeństwa i higieny pracy przy urządzeniach i instalacjach energetycznych (Dz. U. Z 1999r. Nr 80 poz 912) z późniejszymi zmianami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Pracy i Polityki Socjalnej z dnia 28 września 1996r.  w sprawie rodzajów prac, które powinny być wykonywane przez co najmniej dwie osoby (Dz.U. z 1996r. Nr 62 poz. 288) z późniejszymi zmianami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2"/>
          <w:szCs w:val="22"/>
          <w:lang w:val="pl-PL" w:eastAsia="en-US" w:bidi="en-US"/>
        </w:rPr>
      </w:pPr>
      <w:r>
        <w:rPr>
          <w:rFonts w:cs="Calibri" w:ascii="Calibri" w:hAnsi="Calibri"/>
          <w:sz w:val="22"/>
          <w:szCs w:val="22"/>
        </w:rPr>
        <w:t>Rozporządzenie Ministra Pracy i Polityki Socjalnej z dnia 28 maja 1996 r. w sprawie rodzajów prac wymagających szczególnej sprawności psychofizycznej.  (Dz. U. Nr 62, poz. 287) z późniejszymi zmianami</w:t>
      </w:r>
    </w:p>
    <w:p>
      <w:pPr>
        <w:pStyle w:val="TextBody"/>
        <w:rPr>
          <w:rFonts w:ascii="Calibri" w:hAnsi="Calibri" w:cs="Calibri"/>
          <w:sz w:val="22"/>
          <w:szCs w:val="22"/>
          <w:lang w:val="pl-PL" w:eastAsia="en-US" w:bidi="en-US"/>
        </w:rPr>
      </w:pPr>
      <w:r>
        <w:rPr>
          <w:rFonts w:cs="Calibri" w:ascii="Calibri" w:hAnsi="Calibri"/>
          <w:sz w:val="22"/>
          <w:szCs w:val="22"/>
          <w:lang w:val="pl-PL" w:eastAsia="en-US" w:bidi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pl-PL" w:eastAsia="en-US" w:bidi="en-US"/>
        </w:rPr>
      </w:pPr>
      <w:r>
        <w:rPr>
          <w:rFonts w:cs="Calibri" w:ascii="Calibri" w:hAnsi="Calibri"/>
          <w:sz w:val="22"/>
          <w:szCs w:val="22"/>
          <w:lang w:val="pl-PL" w:eastAsia="en-US" w:bidi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0" w:bottom="110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lowerLetter"/>
      <w:lvlText w:val=" %3)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"/>
      <w:lvlJc w:val="left"/>
      <w:pPr>
        <w:tabs>
          <w:tab w:val="num" w:pos="1008"/>
        </w:tabs>
        <w:ind w:left="1008" w:hanging="1008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7" w:hanging="360"/>
      </w:pPr>
      <w:rPr>
        <w:szCs w:val="22"/>
        <w:bCs w:val="false"/>
        <w:rFonts w:cs="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56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pl-PL" w:eastAsia="en-US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pl-PL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pl-PL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0"/>
      <w:ind w:left="0" w:right="0" w:hanging="0"/>
      <w:jc w:val="both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utlineLvl w:val="0"/>
    </w:pPr>
    <w:rPr>
      <w:rFonts w:cs=""/>
      <w:b/>
      <w:bCs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right" w:pos="283" w:leader="none"/>
        <w:tab w:val="left" w:pos="567" w:leader="none"/>
      </w:tabs>
      <w:spacing w:before="200" w:after="0"/>
      <w:ind w:left="0" w:right="0" w:firstLine="567"/>
      <w:outlineLvl w:val="1"/>
    </w:pPr>
    <w:rPr>
      <w:rFonts w:ascii="Calibri" w:hAnsi="Calibri" w:cs=""/>
      <w:b/>
      <w:bCs/>
      <w:color w:val="auto"/>
      <w:sz w:val="2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"/>
      <w:b/>
      <w:bCs/>
      <w:color w:val="4F81BD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1">
    <w:name w:val="WW8Num2z1"/>
    <w:qFormat/>
    <w:rPr>
      <w:rFonts w:cs=""/>
      <w:bCs w:val="false"/>
      <w:szCs w:val="22"/>
    </w:rPr>
  </w:style>
  <w:style w:type="character" w:styleId="WW8Num3z0">
    <w:name w:val="WW8Num3z0"/>
    <w:qFormat/>
    <w:rPr>
      <w:rFonts w:ascii="Symbol" w:hAnsi="Symbol" w:cs="Symbol"/>
      <w:caps w:val="false"/>
      <w:smallCaps w:val="false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Calibri"/>
      <w:strike w:val="false"/>
      <w:dstrike w:val="false"/>
      <w:lang w:val="pl-PL" w:eastAsia="en-US" w:bidi="en-US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Lucida Sans Unicode" w:cs="Symbol"/>
      <w:color w:val="000000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  <w:color w:val="00000A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cs=""/>
      <w:b/>
      <w:bCs/>
      <w:szCs w:val="28"/>
    </w:rPr>
  </w:style>
  <w:style w:type="character" w:styleId="Nagwek2Znak">
    <w:name w:val="Nagłówek 2 Znak"/>
    <w:basedOn w:val="DefaultParagraphFont"/>
    <w:qFormat/>
    <w:rPr>
      <w:rFonts w:ascii="Cambria" w:hAnsi="Cambria" w:cs=""/>
      <w:b/>
      <w:bCs/>
      <w:color w:val="4F81BD"/>
      <w:sz w:val="26"/>
      <w:szCs w:val="26"/>
    </w:rPr>
  </w:style>
  <w:style w:type="character" w:styleId="Nagwek3Znak">
    <w:name w:val="Nagłówek 3 Znak"/>
    <w:basedOn w:val="DefaultParagraphFont"/>
    <w:qFormat/>
    <w:rPr>
      <w:rFonts w:ascii="Cambria" w:hAnsi="Cambria" w:cs=""/>
      <w:b/>
      <w:bCs/>
      <w:color w:val="4F81BD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ekstpodstawowywcityZnak">
    <w:name w:val="Tekst podstawowy wcięty Znak"/>
    <w:basedOn w:val="DefaultParagraphFont"/>
    <w:qFormat/>
    <w:rPr>
      <w:rFonts w:ascii="Arial" w:hAnsi="Arial" w:eastAsia="Times New Roman" w:cs="Arial"/>
      <w:bCs/>
      <w:szCs w:val="20"/>
      <w:lang w:eastAsia="zh-CN"/>
    </w:rPr>
  </w:style>
  <w:style w:type="character" w:styleId="TekstpodstawowyZnak">
    <w:name w:val="Tekst podstawowy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kstprzypisukocowegoZnak">
    <w:name w:val="Tekst przypisu końcowego Znak"/>
    <w:basedOn w:val="DefaultParagraphFont"/>
    <w:qFormat/>
    <w:rPr>
      <w:sz w:val="24"/>
      <w:szCs w:val="24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komentarzaZnak">
    <w:name w:val="Tekst komentarza Znak"/>
    <w:basedOn w:val="DefaultParagraphFont"/>
    <w:qFormat/>
    <w:rPr>
      <w:sz w:val="24"/>
      <w:szCs w:val="24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/>
      <w:ind w:left="0" w:right="0" w:hanging="0"/>
      <w:jc w:val="both"/>
    </w:pPr>
    <w:rPr>
      <w:rFonts w:ascii="Arial" w:hAnsi="Arial" w:eastAsia="Times New Roman" w:cs="Arial"/>
      <w:kern w:val="2"/>
      <w:sz w:val="21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spacing w:before="0" w:after="100"/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spacing w:before="0" w:after="100"/>
      <w:ind w:left="220" w:right="0" w:hanging="0"/>
    </w:pPr>
    <w:rPr>
      <w:rFonts w:cs=""/>
      <w:lang w:eastAsia="pl-PL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0" w:after="100"/>
      <w:ind w:left="440" w:right="0" w:hanging="0"/>
    </w:pPr>
    <w:rPr>
      <w:rFonts w:cs=""/>
      <w:lang w:eastAsia="pl-PL"/>
    </w:rPr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true"/>
      <w:overflowPunct w:val="true"/>
      <w:spacing w:lineRule="auto" w:line="360"/>
      <w:ind w:left="705" w:right="0" w:hanging="705"/>
      <w:jc w:val="both"/>
    </w:pPr>
    <w:rPr>
      <w:rFonts w:ascii="Arial" w:hAnsi="Arial" w:eastAsia="Times New Roman" w:cs="Arial"/>
      <w:bCs/>
      <w:szCs w:val="20"/>
      <w:lang w:eastAsia="zh-CN"/>
    </w:rPr>
  </w:style>
  <w:style w:type="paragraph" w:styleId="Domylnie">
    <w:name w:val="Domy?lnie"/>
    <w:basedOn w:val="Normal"/>
    <w:qFormat/>
    <w:pPr>
      <w:widowControl w:val="false"/>
      <w:numPr>
        <w:ilvl w:val="0"/>
        <w:numId w:val="0"/>
      </w:numPr>
      <w:suppressAutoHyphens w:val="true"/>
      <w:spacing w:lineRule="auto" w:line="288" w:before="40" w:after="40"/>
      <w:ind w:left="0" w:right="0" w:hanging="0"/>
      <w:jc w:val="both"/>
    </w:pPr>
    <w:rPr>
      <w:rFonts w:ascii="Times New Roman" w:hAnsi="Times New Roman" w:eastAsia="HG Mincho Light J;msmincho" w:cs="Times New Roman"/>
      <w:color w:val="000000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left="0" w:right="0" w:hanging="0"/>
      <w:jc w:val="right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/>
      <w:ind w:left="0" w:right="0" w:hanging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uppressAutoHyphens w:val="true"/>
      <w:spacing w:lineRule="atLeast" w:line="100"/>
      <w:ind w:left="0" w:right="0" w:hanging="0"/>
    </w:pPr>
    <w:rPr>
      <w:rFonts w:ascii="Arial Narrow" w:hAnsi="Arial Narrow" w:eastAsia="Times New Roman" w:cs="Times New Roman"/>
      <w:color w:val="000000"/>
      <w:sz w:val="28"/>
      <w:szCs w:val="20"/>
      <w:lang w:eastAsia="ar-SA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4"/>
      <w:szCs w:val="24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spacing w:lineRule="atLeast" w:line="100"/>
      <w:ind w:left="720" w:right="0" w:hanging="0"/>
    </w:pPr>
    <w:rPr>
      <w:rFonts w:ascii="Times New Roman" w:hAnsi="Times New Roman" w:eastAsia="Times New Roman" w:cs="Times;Times New Roman"/>
      <w:sz w:val="20"/>
      <w:szCs w:val="20"/>
      <w:lang w:eastAsia="ar-SA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06:00Z</dcterms:created>
  <dc:creator/>
  <dc:description/>
  <dc:language>en-US</dc:language>
  <cp:lastModifiedBy>user</cp:lastModifiedBy>
  <cp:lastPrinted>2016-10-17T22:27:00Z</cp:lastPrinted>
  <dcterms:modified xsi:type="dcterms:W3CDTF">2016-09-02T06:1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